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3.2</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does history and the past mean to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50 years ago many people came from Saudi Arabia to settle here, this is all I really know about the past in Quseir.</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rFonts w:ascii="Times New Roman" w:hAnsi="Times New Roman" w:cs="Times New Roman"/>
          <w:sz w:val="22"/>
        </w:rPr>
      </w:pPr>
      <w:r>
        <w:rPr>
          <w:rFonts w:cs="Times New Roman" w:ascii="Times New Roman" w:hAnsi="Times New Roman"/>
          <w:i/>
          <w:sz w:val="22"/>
        </w:rPr>
        <w:t>Break in interview whilst interviewee serves some customer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s the past relevant to Quseir toda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Of course it has an influence. The people who settled here from the Bedouin life, they are the root of the people who have settled here, those people who have come from Saudi Arabi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know anything about Quseir al 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 have no information about it, it was just the coast like this one here. People went there to swim or fish, but I don't have any information about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t>Break in interview whilst interviewee serve some customers.</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pPr>
      <w:r>
        <w:rPr>
          <w:rFonts w:cs="Times New Roman" w:ascii="Times New Roman" w:hAnsi="Times New Roman"/>
          <w:sz w:val="22"/>
        </w:rPr>
        <w:t>DG:</w:t>
        <w:tab/>
        <w:t>Do you see Quseir and Quseir al Qadim as connected in any wa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There is a connection between here and there, that connection now is the Mövenpick. There are some fishermen who still go to fish there - the essential place for fishing in Quseir is this place [Quseir al-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people still fish there now the Mövenpick has been buil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Until 14 km in the north, this place is for fisherm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s your family from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Originally my family is from Qena, but all of us has lived here since 20 or 40 years ago. About 50 years ag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y did your family move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My father transferred here because of work, he was working in the construction building company which started building in Quseir city here. So he moved with the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was Quseir like when you first moved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About 70 or 80 houses. No people from Asut or other places, it was only Qena and Qift. So about 70 houses onl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So much has change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First the military service which came to Quseir bought so many people here. Second, those who worked in the phosphate company and third those who work in tourism brought many foreigners, foreigners from the inside not from outsid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most people that live in Quseir come from the Nile valle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From every place in Egypt. Only four houses here in Quseir are originally citizens of Quseir, those who have come from Saudi Arabia. Four houses only. The rest are from Alexandria, from Aswan, from Luxor, from Qena... different plac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see yourself as being from Quseir, or from Qen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am from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Other than for fishing, did you ever go to the beach at Quseir al-Qadim before the Mövenpick was buil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still fish there now. This is the source for fishing for all the fishermen in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What was their reaction on the city when the Mövenpick was built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t was a shock. But we have problems with unemployment in the city at the time, so the people were happy about it. After the phosphate company it gave many opportunities for people to work, so we received it with pleasu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Is that the way forward? Will tourism be the big employer in Quseir in the futu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Su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o you get many tourists coming here [</w:t>
      </w:r>
      <w:r>
        <w:rPr>
          <w:rFonts w:cs="Times New Roman" w:ascii="Times New Roman" w:hAnsi="Times New Roman"/>
          <w:i/>
          <w:sz w:val="22"/>
        </w:rPr>
        <w:t>to the coffee shop</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id you know about the excavation at Quseir al 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 project, the excavation is so important to people because it offers so many opportunities for work for the people themselv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ave the archaeologists made enough effort to co-operate with the people in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Of people who work on the excavation, after they finish their work they walk down the street to have coffee so there is a mutual benefit here. They start to talk about it, so there is a mutual benefit for both parti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Would you like to see a more organised co-operation - booklets being distributed, pamphlets and things, as well as more involvement in the investaigatio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is is a good idea. Goo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Have you heard about the CA project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haven’t heard of it before now.</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ohammed explains the nature of the projec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haven't heard about it before. I have two children, so they can't have be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s there any difference between excavating an Islamic or a Pharaonic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have no idea about that. I can only tell you what I know, and I don't know about tha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think that skeletons, human bones, should be excavate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can't accept this idea, that you can [something unintelligib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Are the archaeologists perceived differently to touris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 tourists come to look, they come to see things different, to discover thing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The project is being run by Southampton University, from England. Would you prefer it to be run by Egyptian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don't like this question. Why Southampton? I would like to co-operate with you, but these things are not in our hands, they are for the authoriti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think the excavation will have any economic effect on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Of course. As a result of the excavation and presentation there of the place, so many tourists will come here and so much work will be offere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One of the ultimate aims is to construct a museum. What sort of things would you like to see in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would prefer the museum to be in the old city itself, not here in Quseir. This will be some kind of advertisement for the place itself.</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2:30:00Z</dcterms:created>
  <dc:creator>Darren Glazier</dc:creator>
  <dc:description/>
  <dc:language>en-US</dc:language>
  <cp:lastModifiedBy>Darren Glazier</cp:lastModifiedBy>
  <dcterms:modified xsi:type="dcterms:W3CDTF">2003-12-21T02:30:00Z</dcterms:modified>
  <cp:revision>2</cp:revision>
  <dc:subject/>
  <dc:title>Field season three</dc:title>
</cp:coreProperties>
</file>